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RB 37809 nach Halle (Saale) Hbf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3441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Sie übernehmen in Lutherstadt – Wittenberg den RB 37809 von Jüterbog nach Halle (Saale) Hbf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Folgende Addons wird benötigt: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Payware: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/>
      </w:pPr>
      <w:r>
        <w:rPr/>
        <w:t xml:space="preserve">TTB SzenarioPack 02 M-A </w:t>
      </w:r>
      <w:hyperlink r:id="rId3">
        <w:r>
          <w:rPr>
            <w:rStyle w:val="InternetLink"/>
          </w:rPr>
          <w:t>http://www.trainteamberlin.de/produkte_szp02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SzenarioPack 01 B-LW </w:t>
      </w:r>
      <w:hyperlink r:id="rId4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www.trainteamberlin.de/produkte_szp01</w:t>
        </w:r>
      </w:hyperlink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irtualTracks Berlin – Leipzig </w:t>
      </w:r>
      <w:hyperlink r:id="rId5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shop.halycon.de/produkte/bahnsimulationen/berlin---leipzig---addon-fuer-train-simulator-2016/563.htm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SC/DTG BR.442 Talent 2 </w:t>
      </w:r>
      <w:hyperlink r:id="rId6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store.steampowered.com/app/258656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SC/DTG European Loco &amp; Asset Pack </w:t>
      </w:r>
      <w:hyperlink r:id="rId7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store.steampowered.com/app/208300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36"/>
          <w:szCs w:val="36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Freeware:</w:t>
      </w:r>
    </w:p>
    <w:p>
      <w:pPr>
        <w:pStyle w:val="Normal"/>
        <w:rPr>
          <w:b/>
          <w:b/>
          <w:bCs/>
          <w:i w:val="false"/>
          <w:i w:val="false"/>
          <w:iCs w:val="false"/>
          <w:sz w:val="36"/>
          <w:szCs w:val="36"/>
          <w:u w:val="single"/>
        </w:rPr>
      </w:pPr>
      <w:r>
        <w:rPr>
          <w:b/>
          <w:bCs/>
          <w:i w:val="false"/>
          <w:iCs w:val="false"/>
          <w:sz w:val="36"/>
          <w:szCs w:val="36"/>
          <w:u w:val="single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RW BonusPack BR.143 </w:t>
      </w:r>
      <w:hyperlink r:id="rId8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www.trainteamberlin.de/downloads&amp;code=show_file&amp;id_cat=39&amp;id=80&amp;cat_name</w:t>
        </w:r>
      </w:hyperlink>
      <w:r>
        <w:rPr>
          <w:b w:val="false"/>
          <w:bCs w:val="false"/>
          <w:i w:val="false"/>
          <w:iCs w:val="false"/>
          <w:sz w:val="24"/>
          <w:szCs w:val="24"/>
          <w:u w:val="none"/>
        </w:rPr>
        <w:t>=</w:t>
      </w:r>
    </w:p>
    <w:p>
      <w:pPr>
        <w:pStyle w:val="Normal"/>
        <w:rPr>
          <w:b/>
          <w:b/>
          <w:bCs/>
          <w:i w:val="false"/>
          <w:i w:val="false"/>
          <w:iCs w:val="false"/>
          <w:sz w:val="36"/>
          <w:szCs w:val="36"/>
          <w:u w:val="single"/>
        </w:rPr>
      </w:pPr>
      <w:r>
        <w:rPr>
          <w:b/>
          <w:bCs/>
          <w:i w:val="false"/>
          <w:iCs w:val="false"/>
          <w:sz w:val="36"/>
          <w:szCs w:val="36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SBahnMD_Br442_Talent2 Skin von ice </w:t>
      </w:r>
      <w:hyperlink r:id="rId9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www.railsimulator.net/wsif/index.php/Entry/467-SBahn-Mitteldeutschland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BB DB BR.442 Talent 2 Pack V.3 von Versystem </w:t>
      </w:r>
      <w:hyperlink r:id="rId10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s://www.versystem.de/repaint-vbb-br442-talent-2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Das Szenario ist mit ZZA von Scarlet und Ansagen von Morzat verbaut.</w:t>
      </w:r>
    </w:p>
    <w:p>
      <w:pPr>
        <w:pStyle w:val="Normal"/>
        <w:rPr/>
      </w:pPr>
      <w:r>
        <w:rPr/>
        <w:t xml:space="preserve">(Ein Dank geht an Scarlet für sein Ansagen-Skript und an Morzat für die Ansag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in Dank geht an Scarlet für sein ZZ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Szenario mit Utilities.exe installieren und den Cache le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hne meine Erlaubnis darf dieses Szenario weder im Original, noch geändert, woanders veröffentlicht werden. </w:t>
      </w:r>
    </w:p>
    <w:p>
      <w:pPr>
        <w:pStyle w:val="Normal"/>
        <w:rPr/>
      </w:pPr>
      <w:r>
        <w:rPr/>
        <w:t>Ich wünsche viel Spaß mit dem Szenario und freue mich auf euer Feedback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MfG: 103T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rainteamberlin.de/produkte_szp02" TargetMode="External"/><Relationship Id="rId4" Type="http://schemas.openxmlformats.org/officeDocument/2006/relationships/hyperlink" Target="http://www.trainteamberlin.de/produkte_szp01" TargetMode="External"/><Relationship Id="rId5" Type="http://schemas.openxmlformats.org/officeDocument/2006/relationships/hyperlink" Target="http://shop.halycon.de/produkte/bahnsimulationen/berlin---leipzig---addon-fuer-train-simulator-2016/563.html" TargetMode="External"/><Relationship Id="rId6" Type="http://schemas.openxmlformats.org/officeDocument/2006/relationships/hyperlink" Target="http://store.steampowered.com/app/258656/" TargetMode="External"/><Relationship Id="rId7" Type="http://schemas.openxmlformats.org/officeDocument/2006/relationships/hyperlink" Target="http://store.steampowered.com/app/208300/" TargetMode="External"/><Relationship Id="rId8" Type="http://schemas.openxmlformats.org/officeDocument/2006/relationships/hyperlink" Target="http://www.trainteamberlin.de/downloads&amp;code=show_file&amp;id_cat=39&amp;id=80&amp;cat_name" TargetMode="External"/><Relationship Id="rId9" Type="http://schemas.openxmlformats.org/officeDocument/2006/relationships/hyperlink" Target="http://www.railsimulator.net/wsif/index.php/Entry/467-SBahn-Mitteldeutschland/" TargetMode="External"/><Relationship Id="rId10" Type="http://schemas.openxmlformats.org/officeDocument/2006/relationships/hyperlink" Target="https://www.versystem.de/repaint-vbb-br442-talent-2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9:38:10Z</dcterms:created>
  <dc:creator/>
  <dc:description/>
  <dc:language>en-US</dc:language>
  <cp:lastModifiedBy/>
  <cp:revision>0</cp:revision>
  <dc:subject/>
  <dc:title/>
</cp:coreProperties>
</file>